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081560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773853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